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16319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 40</w:t>
      </w:r>
      <w:r>
        <w:rPr>
          <w:rFonts w:cs="Arial" w:ascii="Arial" w:hAnsi="Arial"/>
          <w:b/>
          <w:sz w:val="22"/>
          <w:szCs w:val="22"/>
          <w:lang w:val="sr-RS"/>
        </w:rPr>
        <w:t>4-705/22</w:t>
      </w:r>
      <w:r>
        <w:rPr>
          <w:rFonts w:cs="Arial" w:ascii="Arial" w:hAnsi="Arial"/>
          <w:b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1. </w:t>
      </w:r>
      <w:r>
        <w:rPr>
          <w:rFonts w:cs="Arial" w:ascii="Arial" w:hAnsi="Arial"/>
          <w:b/>
          <w:sz w:val="22"/>
          <w:szCs w:val="22"/>
          <w:lang w:val="sr-CS"/>
        </w:rPr>
        <w:t>октобар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1.окто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 Услуга безбедности и заштите на раду на извођењу радова на изградњи саобраћајнице – веза улице Слободе и улице Лицеј Кнежевине Србије, извођењу радова на замени електро инсталација и реконструкцији ИТ мреже у згради Управе града, реконструкцији обданишта „Цицибан“, извођењу радова на изградњи спортског терена у Десимировцу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а безбедности и заштите на раду на извођењу радова на изградњи саобраћајнице – веза ул</w:t>
      </w:r>
      <w:r>
        <w:rPr>
          <w:rFonts w:cs="Arial" w:ascii="Arial" w:hAnsi="Arial"/>
          <w:bCs/>
          <w:sz w:val="22"/>
          <w:szCs w:val="22"/>
          <w:lang w:val="sr-RS"/>
        </w:rPr>
        <w:t>иц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лободе и ул</w:t>
      </w:r>
      <w:r>
        <w:rPr>
          <w:rFonts w:cs="Arial" w:ascii="Arial" w:hAnsi="Arial"/>
          <w:bCs/>
          <w:sz w:val="22"/>
          <w:szCs w:val="22"/>
          <w:lang w:val="sr-RS"/>
        </w:rPr>
        <w:t>иц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Лицеј Кнежевине Србије, извођењу радова на замени електро инсталација и реконструкцији ИТ мреже у згради Управе града, реконструкцији обданишта „Цицибан“, извођењу радова на изградњи спортског терена у Десимиро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00.000,00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6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>. – Услуга безбедности и заштите на раду на извођењу радова на изградњи саобраћајнице – веза улице Слободе и улице Лицеј Кнежевине Србије, извођењу радова на замени електро инсталација и реконструкцији ИТ мреже у згради Управе града, реконструкцији обданишта „Цицибан“, извођењу радова на изградњи спортског терена у Десимировцу</w:t>
      </w:r>
      <w:r>
        <w:rPr>
          <w:rFonts w:cs="Arial" w:ascii="Arial" w:hAnsi="Arial"/>
          <w:bCs/>
          <w:sz w:val="22"/>
          <w:szCs w:val="22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отворен поступак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4, функција - 130, економска класификација на четвртом нивоу 4235, извор -01 у износу 400.0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 пружању услуге безбедности и заштите на раду на извођењу радова на изградњи саобраћајнице – веза улице Слободе и улице Лицеј Кнежевине Србије, на замени електро инсталација и реконструкцији ИТ мреже у згради Управе града, реконструкцији обданишта „ Цицибан“ и на извођењу радова на изградњи спортског терена у Десимировцу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Услуга безбедности и заштите на раду на извођењу радова на изградњи саобраћајнице – веза ул</w:t>
      </w:r>
      <w:r>
        <w:rPr>
          <w:rFonts w:cs="Arial" w:ascii="Arial" w:hAnsi="Arial"/>
          <w:bCs/>
          <w:sz w:val="22"/>
          <w:szCs w:val="22"/>
          <w:lang w:val="sr-RS"/>
        </w:rPr>
        <w:t>иц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лободе и ул</w:t>
      </w:r>
      <w:r>
        <w:rPr>
          <w:rFonts w:cs="Arial" w:ascii="Arial" w:hAnsi="Arial"/>
          <w:bCs/>
          <w:sz w:val="22"/>
          <w:szCs w:val="22"/>
          <w:lang w:val="sr-RS"/>
        </w:rPr>
        <w:t>иц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Лицеј Кнежевине Србије, извођењу радова на замени електро инсталација и реконструкцији ИТ мреже у згради Управе града, реконструкцији обданишта „Цицибан“, извођењу радова на изградњи спортског терена у Десимировц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Услуга безбедности и заштите на раду на извођењу радова на изградњи саобраћајнице – веза ул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це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Слободе и ул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це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Лицеј Кнежевине Србије, извођењу радова на замени електро инсталација и реконструкцији ИТ мреже у згради Управе града, реконструкцији обданишта „Цицибан“, извођењу радова на изградњи спортског терена у Десимировц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18</w:t>
      </w:r>
      <w:r>
        <w:rPr>
          <w:rFonts w:cs="Arial" w:ascii="Arial" w:hAnsi="Arial"/>
          <w:bCs/>
          <w:sz w:val="22"/>
          <w:szCs w:val="22"/>
          <w:lang w:val="sr-RS"/>
        </w:rPr>
        <w:t>.октобра 2022. године, захтев за преузимање обавеза (регистарски број 201.) из средстава одобрених Одлуком о буџету града Крагујевца за 2022. годину („Службени лист града Крагујевца“, број 39/21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4, функција - 130, економска класификација на четвртом нивоу 4235, извор - 01, у износу 400.000,00 динара без ПДВ-а односно 480.000,00 динара са ПДВ-ом (редни број у плану ЈН-0064) који је одобрен и потврђен од стране Градске управе за финансије и јавне набавке, дана 18.окто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503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0.окто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Услуга безбедности и заштите на раду на извођењу радова на изградњи саобраћајнице – веза ул</w:t>
      </w:r>
      <w:r>
        <w:rPr>
          <w:rFonts w:cs="Arial" w:ascii="Arial" w:hAnsi="Arial"/>
          <w:bCs/>
          <w:sz w:val="22"/>
          <w:szCs w:val="22"/>
          <w:lang w:val="sr-RS"/>
        </w:rPr>
        <w:t>иц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лободе и ул</w:t>
      </w:r>
      <w:r>
        <w:rPr>
          <w:rFonts w:cs="Arial" w:ascii="Arial" w:hAnsi="Arial"/>
          <w:bCs/>
          <w:sz w:val="22"/>
          <w:szCs w:val="22"/>
          <w:lang w:val="sr-RS"/>
        </w:rPr>
        <w:t>иц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Лицеј Кнежевине Србије, извођењу радова на замени електро инсталација и реконструкцији ИТ мреже у згради Управе града, реконструкцији обданишта „Цицибан“, извођењу радова на изградњи спортског терена у Десимиро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00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 пружању услуге безбедности и заштите на раду на извођењу радова на изградњи саобраћајнице – веза улице Слободе и улице Лицеј Кнежевине Србије, на замени електро инсталација и реконструкцији ИТ мреже у згради Управе града, реконструкцији обданишта „ Цицибан“ и на извођењу радова на изградњи спортског терена у Десимировцу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Default"/>
        <w:ind w:left="7531" w:hanging="1051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нка Андоновски__________________________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 Unicode MS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Arial Unicode M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2-10-20T12:10:00Z</cp:lastPrinted>
  <dcterms:modified xsi:type="dcterms:W3CDTF">2022-10-21T09:50:00Z</dcterms:modified>
  <cp:revision>64</cp:revision>
  <dc:subject/>
  <dc:title>ГРАД КРАГУЈЕВАЦ</dc:title>
</cp:coreProperties>
</file>